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FRN – Faculdade de Odontologia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Aluízio Ferreira da Rocha Neto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João Batista Bezerra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29__/__09__/__2005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___01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Sala é utilizada como laboratório de informática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Rack alimentado por estabilizador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85___ m³.</w:t>
        <w:tab/>
        <w:t>Capacidade _12000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29:00Z</dcterms:created>
  <dc:creator>Ari Frazão Jr.</dc:creator>
  <dc:description/>
  <dc:language>en-US</dc:language>
  <cp:lastModifiedBy>SI</cp:lastModifiedBy>
  <cp:lastPrinted>2000-08-14T11:55:00Z</cp:lastPrinted>
  <dcterms:modified xsi:type="dcterms:W3CDTF">2005-09-29T13:38:00Z</dcterms:modified>
  <cp:revision>4</cp:revision>
  <dc:subject/>
  <dc:title> </dc:title>
</cp:coreProperties>
</file>